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76200</wp:posOffset>
                </wp:positionV>
                <wp:extent cx="6671310" cy="895477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546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76720"/>
                            <a:gd name="textAreaBottom" fmla="*/ 4892400 h 5076720"/>
                          </a:gdLst>
                          <a:ahLst/>
                          <a:rect l="textAreaLeft" t="textAreaTop" r="textAreaRight" b="textAreaBottom"/>
                          <a:pathLst>
                            <a:path w="21600" h="28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93"/>
                              </a:lnTo>
                              <a:arcTo wR="3600" hR="3600" stAng="10800000" swAng="-5400000"/>
                              <a:lnTo>
                                <a:pt x="18000" y="28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WORKSHEE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3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6pt;width:525.25pt;height:70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WORKSHEE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3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089"/>
        <w:gridCol w:w="88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fac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R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vertic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R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edg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R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ertex H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R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u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5]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089"/>
        <w:gridCol w:w="88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2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=2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h + wh + l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2(6 cm × 4 cm + 3,5 cm × 4 cm + 6 cm × 3,5 cm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2(24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14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21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2(59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118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implific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=2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h + wh + l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2(13 c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×3 cm + 13 cm×13 cm + 13 cm×13 cm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2(169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169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169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2(507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1 014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implific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=2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h + wh + l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2(10 cm×12 cm + 17 cm×12 cm + 10 cm × 17 cm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2(120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204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170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2(494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988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implific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089"/>
        <w:gridCol w:w="88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3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V= l × w × 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 m × 3 m × 4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7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071"/>
        <w:gridCol w:w="8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V= l × w × 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0  cm × 40 cm × 50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0 0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207"/>
        <w:gridCol w:w="3357"/>
        <w:gridCol w:w="89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3355"/>
        <w:gridCol w:w="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inc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s 13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V= l × w × 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3cm × 13cm × 13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 197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73"/>
        <w:gridCol w:w="88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4           Solutions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355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 Answer for convers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355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× 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5 k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 Answer for convers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355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÷ 1 0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0,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l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 Answer for convers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355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× 1 0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8 300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 Answer for convers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355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V= l × w × 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 cm × 3 cm × 1,5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8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he prism has a capacity of 18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 for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J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1276" w:gutter="0" w:header="709" w:top="765" w:footer="621" w:bottom="71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73"/>
        <w:gridCol w:w="88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5                 Solution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206"/>
        <w:gridCol w:w="3356"/>
        <w:gridCol w:w="898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xplanation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ks</w:t>
            </w:r>
          </w:p>
        </w:tc>
      </w:tr>
      <w:tr>
        <w:trPr>
          <w:trHeight w:val="18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 ×h × 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5,19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3355"/>
        <w:gridCol w:w="898"/>
      </w:tblGrid>
      <w:tr>
        <w:trPr>
          <w:trHeight w:val="22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 ×h × 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6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3355"/>
        <w:gridCol w:w="898"/>
      </w:tblGrid>
      <w:tr>
        <w:trPr>
          <w:trHeight w:val="21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 ×h × 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12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Answer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Solu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355"/>
        <w:gridCol w:w="898"/>
      </w:tblGrid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vertic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73"/>
        <w:gridCol w:w="88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6</w:t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355"/>
        <w:gridCol w:w="898"/>
      </w:tblGrid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iangular pyramid/tetrahedro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n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ylinder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pher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5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ntagonal pris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1276" w:gutter="0" w:header="709" w:top="765" w:footer="621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          SBA-Tool: Worksheet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          SBA-Tool: Worksheet 201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</w:t>
    </w:r>
    <w:r>
      <w:rPr>
        <w:sz w:val="20"/>
        <w:lang w:val="en-ZA"/>
      </w:rPr>
      <w:t xml:space="preserve">                </w:t>
    </w:r>
    <w:r>
      <w:rPr>
        <w:sz w:val="20"/>
      </w:rPr>
      <w:t xml:space="preserve">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          SBA-Tool: Worksheet 201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          SBA-Tool: Worksheet 201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</w:t>
    </w:r>
    <w:r>
      <w:rPr>
        <w:sz w:val="20"/>
        <w:lang w:val="en-ZA"/>
      </w:rPr>
      <w:t xml:space="preserve">                </w:t>
    </w:r>
    <w:r>
      <w:rPr>
        <w:sz w:val="20"/>
      </w:rPr>
      <w:t xml:space="preserve">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          SBA-Tool: Worksheet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6:00Z</dcterms:created>
  <dc:creator>Basil</dc:creator>
  <dc:description/>
  <cp:keywords/>
  <dc:language>en-US</dc:language>
  <cp:lastModifiedBy>Shilubana.J</cp:lastModifiedBy>
  <cp:lastPrinted>2015-09-18T12:19:00Z</cp:lastPrinted>
  <dcterms:modified xsi:type="dcterms:W3CDTF">2015-11-25T09:12:00Z</dcterms:modified>
  <cp:revision>14</cp:revision>
  <dc:subject/>
  <dc:title/>
</cp:coreProperties>
</file>